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sher Midgett</w:t>
      </w:r>
    </w:p>
    <w:p>
      <w:pPr>
        <w:pStyle w:val="Normal"/>
        <w:spacing w:lineRule="auto" w:line="480"/>
        <w:rPr/>
      </w:pPr>
      <w:r>
        <w:rPr/>
        <w:t>Mrs.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pPr>
      <w:r>
        <w:rPr/>
        <w:t>Personal Narrative</w:t>
      </w:r>
    </w:p>
    <w:p>
      <w:pPr>
        <w:pStyle w:val="Normal"/>
        <w:spacing w:lineRule="auto" w:line="480"/>
        <w:jc w:val="center"/>
        <w:rPr/>
      </w:pPr>
      <w:r>
        <w:rPr/>
      </w:r>
    </w:p>
    <w:p>
      <w:pPr>
        <w:pStyle w:val="Normal"/>
        <w:spacing w:lineRule="auto" w:line="480"/>
        <w:rPr/>
      </w:pPr>
      <w:r>
        <w:rPr/>
        <w:tab/>
        <w:t xml:space="preserve">This place was amazing. The coolness of the air, the smell of hotdogs and hamburgers cooking, and how massive this place was compared to anything else I had seen. I was at Cooperstown Dreams Park, where our team would be playing baseball for the week. There would be regular games played against teams and then a tournament later on in the week. There were hundreds of other kids their including our team, but I still felt like I was the only one seeing this awesome sight. </w:t>
      </w:r>
    </w:p>
    <w:p>
      <w:pPr>
        <w:pStyle w:val="Normal"/>
        <w:spacing w:lineRule="auto" w:line="480"/>
        <w:rPr/>
      </w:pPr>
      <w:r>
        <w:rPr/>
        <w:tab/>
        <w:t xml:space="preserve">We had an 11 hour drive to get there and now we were finally here. We were put in our own cabin, with individual bunks, where we stowed our gear and clothes. We received our uniforms for the week and pants. There was also pin collecting during the week: the teams would have team pins and we would trade them during the week. Then our team went to orientation where we learned what we were to do (and not do) for the week. After this we had a quick lunch and headed back for some R&amp;R before the big skills competition that night. For the competition I was chosen to the base running part of it. I did not win, but I had a great time competing against the other players there. The rest of the team competed in various events including a hitting competition, a throwing competition, and a team competition. Now that we were warmed up we were ready to participate in the baseball games that week. We went back to our cabin and rested for that </w:t>
      </w:r>
    </w:p>
    <w:p>
      <w:pPr>
        <w:pStyle w:val="Normal"/>
        <w:spacing w:lineRule="auto" w:line="480"/>
        <w:rPr/>
      </w:pPr>
      <w:r>
        <w:rPr/>
      </w:r>
    </w:p>
    <w:p>
      <w:pPr>
        <w:pStyle w:val="Normal"/>
        <w:spacing w:lineRule="auto" w:line="480"/>
        <w:rPr/>
      </w:pPr>
      <w:r>
        <w:rPr/>
        <w:t>night, ready for the next day’s action. The following day we went to breakfast, and then to our first game. I just wanted to put in that the meals here were really good. The game was against a team from New Jersey, and we did all right, but we lost 3-8. We played a game later on that day against a Hawaiian team and lost again. Now that the cobwebs were off we got ready for the next day’s games. The next day we played another team from New Jersey and we decisively beat them 16-2. The next game we played a team from Massachusetts. This game was really special to me in that I hit my first homerun. I will never forget that moment in my life. We also won that game 9-5. I won’t tell you of all of our games, but will summarize the statistics. During all of the next games during the week we accumulated a record of 3 wins and 4 losses. We were ranked 58</w:t>
      </w:r>
      <w:r>
        <w:rPr>
          <w:vertAlign w:val="superscript"/>
        </w:rPr>
        <w:t>th</w:t>
      </w:r>
      <w:r>
        <w:rPr/>
        <w:t xml:space="preserve"> of all of the teams at the tournament. I don’t think that is too bad for a team coming from the small town of Manteo, North Carolina.</w:t>
      </w:r>
    </w:p>
    <w:p>
      <w:pPr>
        <w:pStyle w:val="Normal"/>
        <w:spacing w:lineRule="auto" w:line="480"/>
        <w:rPr/>
      </w:pPr>
      <w:r>
        <w:rPr/>
        <w:tab/>
        <w:t xml:space="preserve">On our last day there we received we had closing ceremonies and all the teams gathered on one of the fields. We walked across the grass a received a commemorative Cooperstown ring and we were inducted into the Youth Baseball Hall of Fame. The week was over and I was very happy that I was able to participate in this amazing experience. We cleaned all of our things out of the cabins and then we left to go back to Manteo. This experience was a week that I will never forget all my life. I was ready to begin the 11 hour drive back to my other favorite place: Manteo. </w:t>
      </w:r>
    </w:p>
    <w:p>
      <w:pPr>
        <w:pStyle w:val="Normal"/>
        <w:spacing w:lineRule="auto" w:line="480"/>
        <w:jc w:val="both"/>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Midget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02:00Z</dcterms:created>
  <dc:creator>dcsuser</dc:creator>
  <dc:description/>
  <cp:keywords/>
  <dc:language>en-US</dc:language>
  <cp:lastModifiedBy>Fisher Midgett</cp:lastModifiedBy>
  <cp:lastPrinted>2009-05-29T07:58:00Z</cp:lastPrinted>
  <dcterms:modified xsi:type="dcterms:W3CDTF">2012-02-12T16:30:00Z</dcterms:modified>
  <cp:revision>13</cp:revision>
  <dc:subject/>
  <dc:title>Your Name</dc:title>
</cp:coreProperties>
</file>